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 к «406» договору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 xml:space="preserve">У этого договора всегда должна стоять группа «406»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3475" cy="685800"/>
                <wp:effectExtent l="0" t="0" r="0" b="0"/>
                <wp:docPr id="1" name="Рисунок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336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4" stroked="f" o:allowincell="f" style="position:absolute;margin-left:0pt;margin-top:-54.05pt;width:89.2pt;height:53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Это номер договора, заключенного с клиентом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810125" cy="1352550"/>
                <wp:effectExtent l="0" t="0" r="0" b="0"/>
                <wp:docPr id="2" name="Рисунок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809960" cy="135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5" stroked="f" o:allowincell="f" style="position:absolute;margin-left:0pt;margin-top:-106.55pt;width:378.7pt;height:106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 этой колонке отображается номер заявки, на основании которой был заключен договор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90825" cy="1123950"/>
                <wp:effectExtent l="0" t="0" r="0" b="0"/>
                <wp:docPr id="3" name="Рисунок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6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790720" cy="112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6" stroked="f" o:allowincell="f" style="position:absolute;margin-left:0pt;margin-top:-88.55pt;width:219.7pt;height:88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 колонке «Сумма займа» отображается сумма займа, на которую заключили договор и выдали клиенту. В этой колонке по 406 договору она НИКОГДА не меняется!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19300" cy="1276350"/>
                <wp:effectExtent l="0" t="0" r="0" b="0"/>
                <wp:wrapSquare wrapText="bothSides"/>
                <wp:docPr id="4" name="Рисунок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7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019240" cy="127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7" stroked="f" o:allowincell="f" style="position:absolute;margin-left:0pt;margin-top:0pt;width:158.95pt;height:100.45pt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В отличии от краткосрочного договора на 17 дней, этот 406 договор мы не продлеваем, частичное погашение делаем на определенный период по графику.  Все операции по частичному погашению мы видим в графике платежей</w:t>
      </w:r>
      <w:r>
        <w:rPr/>
        <w:br w:type="textWrapping" w:clear="all"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умма – в этой колонке отображается стоимость займа целиком (сумма займа + проценты по договору). Штрафные проценты эта колонка не учитывает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43050" cy="1114425"/>
                <wp:effectExtent l="0" t="0" r="0" b="0"/>
                <wp:wrapSquare wrapText="bothSides"/>
                <wp:docPr id="5" name="Рисунок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8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542960" cy="11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8" stroked="f" o:allowincell="f" style="position:absolute;margin-left:0pt;margin-top:0pt;width:121.45pt;height:87.7pt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Если договор еще не оплачен, то сумма рассчитана на погашение процентов и сумму займа в течение действия всего договора (до даты окончания договора), как только клиент закрывает договор,  сумма пересчитывается по факту пользования займом. </w:t>
      </w:r>
    </w:p>
    <w:p>
      <w:pPr>
        <w:pStyle w:val="Normal"/>
        <w:rPr/>
      </w:pPr>
      <w:r>
        <w:rPr/>
        <w:t xml:space="preserve">Иногда в программе число в колонке «Сумма» может быть меньше числа в колонке «Сумма займа» или ровняться нулю.  Это происходит из-за ошибочно проведенных операций в касса/банк при закрытие договора. Например: в колонке «Сумма» </w:t>
      </w:r>
      <w:r>
        <w:rPr>
          <w:b/>
        </w:rPr>
        <w:t>стоит 0</w:t>
      </w:r>
      <w:r>
        <w:rPr/>
        <w:t xml:space="preserve"> тогда, когда операция по возврату займа, а именно тип документа «возврат займа» включает в себя не только сумму займа, но еще и сумму процентов – это не верно, по каждой операции должны быть отдельные позиции: 1 – погашение процентов, 2- возврат займа. ; так же в колонке «сумма» может стоять </w:t>
      </w:r>
      <w:r>
        <w:rPr>
          <w:b/>
        </w:rPr>
        <w:t>сумма меньше</w:t>
      </w:r>
      <w:r>
        <w:rPr/>
        <w:t>, чем сумма займа. Это происходит тогда, когда специалист не верно производит оплату по погашению процентов и возврату займа. Например, первая дата платежа по графику у клиента 01.12.2017 – 500руб, но он приходит 02.12.2017 и полностью закрывает заем. Специалист на закрытие с него берет 3520 (3000 – сумма займа, 520 процент с просрочкой), и она не учитывает тот факт, что со 02.12.2017 по 15.12.17 у клиента вступил в действие следующий период и сумму за 1 день пользования займом нужно тоже учитывать. Этого не происходит – соответственно получается такая ошибка, что сумма меньше суммы займа. Касса на эти ошибки никак не реагирует , а должна!!! Компания терпит убыток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В колонке «Штрафы» отображается сумма всех штрафов по всем перио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635</wp:posOffset>
                </wp:positionV>
                <wp:extent cx="1687195" cy="1057275"/>
                <wp:effectExtent l="0" t="0" r="0" b="0"/>
                <wp:wrapSquare wrapText="bothSides"/>
                <wp:docPr id="6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1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687320" cy="105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" stroked="f" o:allowincell="f" style="position:absolute;margin-left:1.2pt;margin-top:-0.05pt;width:132.8pt;height:83.2pt;mso-wrap-style:none;v-text-anchor:middle" type="_x0000_t75">
                <v:imagedata r:id="rId1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Если по графику клиент совершает просрочки по каждому периоду, то в этой колонке будет общая сумма штрафов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В колонке «Предоплата» отображается общая сумма предоплат (зачисленных на определенные даты по графику), вносимых клиентом</w:t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0" cy="942975"/>
                <wp:effectExtent l="0" t="0" r="0" b="0"/>
                <wp:wrapSquare wrapText="bothSides"/>
                <wp:docPr id="7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2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82880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" stroked="f" o:allowincell="f" style="position:absolute;margin-left:0pt;margin-top:0pt;width:143.95pt;height:74.2pt;mso-wrap-style:none;v-text-anchor:middle;mso-position-horizontal:left;mso-position-vertical:top" type="_x0000_t75">
                <v:imagedata r:id="rId1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Начало – дата оформления договора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14550" cy="962025"/>
                <wp:effectExtent l="0" t="0" r="0" b="0"/>
                <wp:docPr id="8" name="Рисунок 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0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11464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0" stroked="f" o:allowincell="f" style="position:absolute;margin-left:0pt;margin-top:-75.8pt;width:166.45pt;height:75.7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График – при открытом договоре: Если оплачен предыдущий период  - отображается дата грядущего платежа, если предыдущий период не оплачен или есть просрочки по нескольким неоплаченным периодам, то отображается дата самого первого просроченного не оплаченного периода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1809750" cy="952500"/>
                <wp:effectExtent l="0" t="0" r="0" b="0"/>
                <wp:docPr id="9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3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80972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3" stroked="f" o:allowincell="f" style="position:absolute;margin-left:0pt;margin-top:-75.05pt;width:142.45pt;height:74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кончание – окончание договора (она меняется в случае закрытия договора досрочно для перерасчета стоимости займа в колонке «сумма»). Так же если клиент закрывает договор досрочно любой даты по графику, то при смене даты «окончание» на фактический день оплаты в «детализации 406» в колонке «сумма общая» отобразится сумма к оплате. </w:t>
      </w:r>
      <w:r>
        <w:rPr>
          <w:highlight w:val="yellow"/>
        </w:rPr>
        <w:t>Иногда суммы отображаются некорректно, например при наличии предоплат детализация не считывает их и отображает сумму без учета предоплат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1695450" cy="1123950"/>
                <wp:effectExtent l="0" t="0" r="0" b="0"/>
                <wp:docPr id="10" name="Рисунок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9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695600" cy="112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9" stroked="f" o:allowincell="f" style="position:absolute;margin-left:0pt;margin-top:-88.55pt;width:133.45pt;height:88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Справочник – здесь все анкетные данные по клиенту. Каждый заголовок соответствует своей ячейке (например:  наименование ячейки «Девичья фамилия» располагается над наименованием «работа» , соответственно под заголовками верх.ячейка – для заполнения дев.фамилии, а нижняя – для заполнения данных о работе)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5915025" cy="1695450"/>
                <wp:effectExtent l="0" t="0" r="0" b="0"/>
                <wp:docPr id="11" name="Рисунок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11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5915160" cy="169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1" stroked="f" o:allowincell="f" style="position:absolute;margin-left:0pt;margin-top:-133.55pt;width:465.7pt;height:133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История по клиенту – в этой вкладке ведется история звонков и суть разговора с клиентом: когда придет на оплату, О чем договорились и т.д.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5943600" cy="1133475"/>
                <wp:effectExtent l="0" t="0" r="0" b="0"/>
                <wp:docPr id="12" name="Рисунок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Рисунок 10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5943600" cy="113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0" stroked="f" o:allowincell="f" style="position:absolute;margin-left:0pt;margin-top:-89.3pt;width:467.95pt;height:89.2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Касса контрагента – здесь отображаются все операции по выдаче, погашению %, предоплате, частичному погашению, возврату займа и пр., которые осуществлялись непосредственно в офисе компании. 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5905500" cy="1314450"/>
                <wp:effectExtent l="0" t="0" r="0" b="0"/>
                <wp:docPr id="13" name="Рисунок 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Рисунок 12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5905440" cy="131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2" stroked="f" o:allowincell="f" style="position:absolute;margin-left:0pt;margin-top:-103.55pt;width:464.95pt;height:103.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В кассе контрагента (так же в кассе офиса) по каждой проведенной операции мы ставим дату в колонке «дата по графику» для того, чтобы программа идентифицировала платеж и учла его. Например: клиент пришел</w:t>
      </w:r>
      <w:r>
        <w:rPr>
          <w:u w:val="single"/>
        </w:rPr>
        <w:t xml:space="preserve"> досрочно</w:t>
      </w:r>
      <w:r>
        <w:rPr/>
        <w:t xml:space="preserve"> оплатить проценты за пользование займом. Мы проводим операцию по погашению %, в колонке «Дата» будет стоять фактическая дата проведения операции, а в колонке «дата по графику» нужно поставить дату в соответствии с графиком, за которую клиент вносит платеж. Если мы дату не поставим, то во вкладке «График» напротив оплаченного клиентом периода + стоять не будет.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886450" cy="1438275"/>
                <wp:effectExtent l="0" t="0" r="0" b="0"/>
                <wp:docPr id="14" name="Рисунок 1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Рисунок 13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5886360" cy="143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3" stroked="f" o:allowincell="f" style="position:absolute;margin-left:0pt;margin-top:-113.3pt;width:463.45pt;height:113.2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Касса офиса – здесь отображаются все операции совершенные дистанционно (по сберу, терминалам элекснет и пр.). Здесь все аналогично кассе контрагента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5848350" cy="1724025"/>
                <wp:effectExtent l="0" t="0" r="0" b="0"/>
                <wp:docPr id="15" name="Рисунок 1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14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5848200" cy="172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4" stroked="f" o:allowincell="f" style="position:absolute;margin-left:0pt;margin-top:-135.8pt;width:460.45pt;height:135.7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Детализация платежей по договору 406 – здесь отображаются все не уплаченные суммы клиентом. ПРИ ЗАКРЫТИИ ДОГОВОРА ДОЛЖНЫ СТОЯТЬ НУЛИ (если все операции проведены верно и с верными суммами)</w:t>
      </w:r>
    </w:p>
    <w:p>
      <w:pPr>
        <w:pStyle w:val="ListParagraph"/>
        <w:rPr/>
      </w:pPr>
      <w:r>
        <w:rPr/>
        <mc:AlternateContent>
          <mc:Choice Requires="wps">
            <w:drawing>
              <wp:inline distT="0" distB="0" distL="0" distR="0">
                <wp:extent cx="4819650" cy="1276350"/>
                <wp:effectExtent l="0" t="0" r="0" b="0"/>
                <wp:docPr id="16" name="Рисунок 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15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4819680" cy="127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5" stroked="f" o:allowincell="f" style="position:absolute;margin-left:0pt;margin-top:-100.55pt;width:379.45pt;height:100.4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График платежей – отображается вся информация по платежам и просрочкам. По договорам 406 график сформирован по принципу: 29 платежей через каждые 14 дней. По картинке: 1-ый период – с даты заключения по 30.09.2017, 2-ой период – с 31.09.2017 по 14.10.2017, 3-ий с 15.10.2017 по 28.10.2017 и т.д.</w:t>
      </w:r>
      <w:r>
        <w:rPr/>
        <mc:AlternateContent>
          <mc:Choice Requires="wps">
            <w:drawing>
              <wp:inline distT="0" distB="0" distL="0" distR="0">
                <wp:extent cx="5943600" cy="1228725"/>
                <wp:effectExtent l="0" t="0" r="0" b="0"/>
                <wp:docPr id="17" name="Рисунок 1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6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5943600" cy="122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6" stroked="f" o:allowincell="f" style="position:absolute;margin-left:0pt;margin-top:-96.8pt;width:467.95pt;height:96.7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990" w:leader="none"/>
        </w:tabs>
        <w:rPr/>
      </w:pPr>
      <w:r>
        <w:rPr/>
        <w:t xml:space="preserve">При оплате клиентом платежа по графику – ставится + в колонке «признак оплаты процентов», если платеж просрочен – начисляются штрафы в колонке «Штраф». </w:t>
      </w:r>
    </w:p>
    <w:p>
      <w:pPr>
        <w:pStyle w:val="ListParagraph"/>
        <w:tabs>
          <w:tab w:val="clear" w:pos="708"/>
          <w:tab w:val="left" w:pos="990" w:leader="none"/>
        </w:tabs>
        <w:rPr/>
      </w:pPr>
      <w:r>
        <w:rPr/>
        <w:t xml:space="preserve">Начисление штрафов происходит по каждому периоду отдельно до тех пор, пока клиент не оплатит свою задолженность. </w:t>
      </w:r>
    </w:p>
    <w:p>
      <w:pPr>
        <w:pStyle w:val="ListParagraph"/>
        <w:tabs>
          <w:tab w:val="clear" w:pos="708"/>
          <w:tab w:val="left" w:pos="990" w:leader="none"/>
        </w:tabs>
        <w:rPr/>
      </w:pPr>
      <w:r>
        <w:rPr/>
        <w:t xml:space="preserve">В графике платежей мы </w:t>
      </w:r>
      <w:r>
        <w:rPr>
          <w:highlight w:val="yellow"/>
        </w:rPr>
        <w:t>НЕ ВИДИМ ПРЕДОПЛАТЫ</w:t>
      </w:r>
      <w:r>
        <w:rPr/>
        <w:t xml:space="preserve">, их можно посмотреть только в кассе офиса и кассе контрагента, по этому </w:t>
      </w:r>
      <w:r>
        <w:rPr>
          <w:highlight w:val="yellow"/>
        </w:rPr>
        <w:t>НЕОБХОДИМО СДЕЛАТЬ ЭТУ КОЛОНКУ!</w:t>
      </w:r>
      <w:r>
        <w:rPr/>
        <w:t xml:space="preserve"> Предоплаты мы тоже проводим на определенную дату по графику. </w:t>
      </w:r>
      <w:r>
        <w:rPr>
          <w:highlight w:val="yellow"/>
        </w:rPr>
        <w:t>Дело в том, что если провести любую сумму, меньше необходимой для оплаты % в признаке оплаты у нас + все равно встанет, т.к. программа считывает не сумму, а тип документа. В следствии чего компания получает убыток (естественно это происходит из-за невнимательности специалистов по работе с клиентами, но эти оплаты никак потом проконтролировать нельзя, кроме как сидеть, смотреть в каждый договор и сверять каждую оплату). Так же касса/банк не обратит внимания на ситуацию, когда из-за невнимательности спец-та она берет с клиента меньше, чем нужно, т.к. нет прямой связи со считыванием необходимых сумм для оплаты (по логике если специалист с клиента возьмет сумму меньше, чем нужно, то в кассе у нее будет недостача (и наоборот), но этого не происходит)</w:t>
      </w:r>
    </w:p>
    <w:p>
      <w:pPr>
        <w:pStyle w:val="Normal"/>
        <w:ind w:firstLine="708"/>
        <w:rPr/>
      </w:pPr>
      <w:r>
        <w:rPr/>
        <w:t xml:space="preserve">ЧАСТИЧНОЕ ПОГАШЕНИЕ. Когда клиент вносит частичное погашение основного долго – то сумма осн. Долга у него уменьшается, соответственно уменьшается  уменьшается платеж по графику. Если клиент пришел с просрочкой на оплату % и помимо оплаты % хочет внести сумму на частичное погашение, то частичное списание мы сможем ему сделать только через платеж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inline distT="0" distB="0" distL="0" distR="0">
                <wp:extent cx="5905500" cy="1952625"/>
                <wp:effectExtent l="0" t="0" r="0" b="0"/>
                <wp:docPr id="18" name="Рисунок 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7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5905440" cy="195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7" stroked="f" o:allowincell="f" style="position:absolute;margin-left:0pt;margin-top:-153.8pt;width:464.95pt;height:153.7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Вот клиент пришел 01.11.2017 на оплату % за 26.10.2017 и хочет внести частичку. Т.к. во время (т.е. 26.10.2017) он не подошел, а подошел с просрочкой, соответственно частичное списание мы ему делаем через платеж, т.е. на 23.11.2017. НО, если клиент придет закрывать договор до 23.11.2017 (на этой дате у нас частичное списание), например придет закрывать 18.11.2017, то мы ему пересчитаем % от суммы займа без частичного списания, и к возврату у него будет сумма процентов на фактический день оплаты + сумма основного займа с учетов частичного списания (т.к. частичное списание повлияет только на уменьшение суммы займа). Когда мы закроем договор, у нас график прекратится до даты закрытия договора, в данном случае последней датой по графику будет 18.11.2017. </w:t>
      </w:r>
      <w:r>
        <w:rPr>
          <w:highlight w:val="yellow"/>
        </w:rPr>
        <w:t>По этому, для таких случаев, нам нужно сделать тех. Задание, чтобы  при закрытии договора график у нас продолжался до даты частичного с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от здесь та же ситуация, было частичное списание через платеж, но клиент пришел закрываться до этой даты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inline distT="0" distB="0" distL="0" distR="0">
                <wp:extent cx="5133975" cy="1981200"/>
                <wp:effectExtent l="0" t="0" r="0" b="0"/>
                <wp:docPr id="19" name="Рисунок 1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8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5133960" cy="198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8" stroked="f" o:allowincell="f" style="position:absolute;margin-left:0pt;margin-top:-156.05pt;width:404.2pt;height:155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560" w:hanging="0"/>
        <w:rPr/>
      </w:pPr>
      <w:r>
        <w:rPr/>
        <mc:AlternateContent>
          <mc:Choice Requires="wps">
            <w:drawing>
              <wp:inline distT="0" distB="0" distL="0" distR="0">
                <wp:extent cx="7162800" cy="1190625"/>
                <wp:effectExtent l="0" t="0" r="0" b="0"/>
                <wp:docPr id="20" name="Рисунок 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9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7162920" cy="119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9" stroked="f" o:allowincell="f" style="position:absolute;margin-left:0pt;margin-top:-93.8pt;width:563.95pt;height:93.7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Сумма займа клиента 3000р. Мы видим по графику – первый платеж клиента 24.11.17, но он приходит к нам 01.12.2017 (это мы уже видим в кассе контрагента), в этот день он погашает %, вносит частичное списание 2000р на дату через платеж, т.е. на 22.12.2017 и вносит предоплату. Сумма основного займа у него 1000р осталась. Далее видим, что пришел он закрываться 07.12.2017 (по кассе контрагента), но график платежей у нас прекращается на дате закрытия договора, т.е. на 07.12.17. Мы не видим это частичное списание в 2000т.р. на 22.12.17, по графику видно, что якобы клиент пришел 07.12.17 и оплатил 3000р + про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закрытии договора мы выдаем клиенту акт выполненных работ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2114550"/>
                <wp:effectExtent l="0" t="0" r="0" b="0"/>
                <wp:docPr id="21" name="Рисунок 2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20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5877000" cy="211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20" stroked="f" o:allowincell="f" style="position:absolute;margin-left:0pt;margin-top:-166.55pt;width:462.7pt;height:166.4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нке «Сумма займа» отображается изначальная сумма займа, выданная клиенту и она не меняется при частичном погашении. </w:t>
      </w:r>
    </w:p>
    <w:p>
      <w:pPr>
        <w:pStyle w:val="Normal"/>
        <w:rPr/>
      </w:pPr>
      <w:r>
        <w:rPr/>
        <w:t xml:space="preserve">В колонке «Проценты» отображается сумма уплаченных клиентом процентов (по договору и штрафных) за пользование займом. Бывает так, что у клиента не хватает суммы оплатить полностью проценты (например необходимо для оплаты % - 2570р) у него есть только 2000р, эту сумму мы ему проводим в программе как предоплату по договору, и когда он донесет оставшуюся сумму для оплаты 570р – их ему мы проведем как погашение %. В последствие, когда клиент закроет договор и мы распечатаем ему акт, в колонке «проценты» не будет суммы 2000р, которая была проведена как предоплата, т.к. суммирование в этой колонке происходит по принципу считывания типа документа «погашение процентов». ДАННУЮ ОШИБКУ ИСПРАВИЛИ, но все равно необходимо контролировать и просчитывать в ручную, чтобы акт у нас был верный без погрешностей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В колонке «Сумма погашения» должна быть равна сумме колонок «сумма займа» и «проценты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1ddb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e74a6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a57c0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a57c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ee74a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7f7541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fa57c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fa57c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8</Pages>
  <Words>1407</Words>
  <Characters>802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6:00Z</dcterms:created>
  <dc:creator>user</dc:creator>
  <dc:description/>
  <dc:language>en-US</dc:language>
  <cp:lastModifiedBy>user</cp:lastModifiedBy>
  <dcterms:modified xsi:type="dcterms:W3CDTF">2018-07-24T12:56:00Z</dcterms:modified>
  <cp:revision>2</cp:revision>
  <dc:subject/>
  <dc:title>Инструкция к «406»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