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дуль бонус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явки 1001475, 1005720, 1011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рмацевты получают 1% от всех продаж + бонусы от акционных позиций, а заведующие по правила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559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астройка опций ведется в своднике на соответствующей вкладке. Можно указывать бонус на группу товара, товар, цену и аптеку. Бонус может быть для дневной продажи и ночной (настройка идет по часам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1500" cy="28511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 указывать завед аптек можно тут "Справочники -&gt; Профили -&gt; Выбираем пользователя из списка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6105" cy="3070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10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 правила начисления бонусов для заведок и кассиров указываются на вкладке "Настройка бонусов: по ролям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6050" cy="3790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 в интерактивный отчетах есть отчет "Бонусы сотрудникам", который за период в текущем режиме пересчитывает все бонусы и выводит их детально и итогами, расчет согласно таблице, см. пункт выш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9120" cy="3815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0390" cy="3162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5) аналогичный отчет есть и в Менеджер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9755" cy="19259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) параметры расчета бонуса для кассы (накопления за месяц) можно указать ту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1660" cy="39712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На кассах выведен столбец, который считает бонусы по каждой позиции и стимулирует продажи</w:t>
      </w:r>
    </w:p>
    <w:p>
      <w:pPr>
        <w:pStyle w:val="Normal"/>
        <w:rPr/>
      </w:pPr>
      <w:r>
        <w:rPr/>
        <w:t>А также накопления за чек, смену и месяц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5945" cy="37096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1:00Z</dcterms:created>
  <dc:creator>user</dc:creator>
  <dc:description/>
  <cp:keywords/>
  <dc:language>en-US</dc:language>
  <cp:lastModifiedBy>user</cp:lastModifiedBy>
  <dcterms:modified xsi:type="dcterms:W3CDTF">2022-04-01T09:39:00Z</dcterms:modified>
  <cp:revision>7</cp:revision>
  <dc:subject/>
  <dc:title>Модуль бонусной системы</dc:title>
</cp:coreProperties>
</file>